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367783076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3677830763"/>
      <w:bookmarkStart w:id="1" w:name="__Fieldmark__14_36778307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893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3261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0 mesi, dal 1.02.2022 al 31.07.2024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ella Brianza e dell’Insub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5.518,50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otazioni invariabili per il periodo contrattuale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X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2:00Z</cp:lastPrinted>
  <dcterms:modified xsi:type="dcterms:W3CDTF">2021-12-27T16:02:00Z</dcterms:modified>
  <cp:revision>9</cp:revision>
  <dc:subject/>
  <dc:title>PROCEDURA OPERATIVA</dc:title>
</cp:coreProperties>
</file>